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Grila criteriala de evaluare a colaborarii coechipierilor</w:t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19"/>
        <w:gridCol w:w="1719"/>
        <w:gridCol w:w="1929"/>
        <w:gridCol w:w="1770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r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Membrul grupului a participat in totalitate si a avut intotdeauna o sarcina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Membrul grupului a participat si a avut o sarcina majoritatea timpului.</w:t>
            </w:r>
          </w:p>
          <w:p>
            <w:pPr>
              <w:pStyle w:val="Normal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Membrul grupului a participat dar a pierdut timp regulat sau a avut rar o sarcina.</w:t>
            </w:r>
          </w:p>
          <w:p>
            <w:pPr>
              <w:pStyle w:val="Normal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val="it-IT" w:bidi="he-IL"/>
              </w:rPr>
            </w:pPr>
            <w:r>
              <w:rPr>
                <w:rFonts w:cs="Arial"/>
                <w:lang w:val="it-IT" w:bidi="he-IL"/>
              </w:rPr>
              <w:t>Membrul grupului nu a participat,</w:t>
            </w:r>
          </w:p>
          <w:p>
            <w:pPr>
              <w:pStyle w:val="Normal"/>
              <w:autoSpaceDE w:val="false"/>
              <w:rPr>
                <w:rFonts w:cs="Arial"/>
                <w:lang w:val="it-IT" w:bidi="he-IL"/>
              </w:rPr>
            </w:pPr>
            <w:r>
              <w:rPr>
                <w:rFonts w:cs="Arial"/>
                <w:lang w:val="it-IT" w:bidi="he-IL"/>
              </w:rPr>
              <w:t>a pierdut timpul sau nu a lucrat la materiale corespunzatoare.</w:t>
            </w:r>
          </w:p>
          <w:p>
            <w:pPr>
              <w:pStyle w:val="Normal"/>
              <w:autoSpaceDE w:val="false"/>
              <w:rPr>
                <w:rFonts w:cs="Arial"/>
                <w:lang w:val="it-IT" w:bidi="he-IL"/>
              </w:rPr>
            </w:pPr>
            <w:r>
              <w:rPr>
                <w:rFonts w:cs="Arial"/>
                <w:lang w:val="it-IT" w:bidi="he-IL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ul grupului isi asuma pozitia de lider intr-un fel corespunzator cand este necesar, ajutand grupul sa se mentina pe trasa, incurajand participarea grupului, gasind solutii la probleme si avand o atitudine pozitiva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l grupului isi asuma uneori pozitia de lider intr-un fel corespunzator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l grupului</w:t>
            </w:r>
          </w:p>
          <w:p>
            <w:pPr>
              <w:pStyle w:val="Normal"/>
              <w:rPr/>
            </w:pPr>
            <w:r>
              <w:rPr/>
              <w:t xml:space="preserve">i-a lasat pe ceilalti sa isi asuma pozitia de lider sau a dominat des grupul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ul grupului nu si-a asumat pozitia de lider sau a facut-o intr-o maniera neproductiva. 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ti de ascultar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ul grupului a ascultat cu atentie ideile celorlati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ul grupului a ascultat de obicei ideile celorlalti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embrul grupului nu a ascultat cateodata ideile celorlalti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mbrul grupului nu a ascultat deseori ideile celorlalti si i-a intrerupt in repetate randuri.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ul grupului a oferit detalii si feedback corespunzator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ul grupului a oferit feedback constructive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ul grupului a oferit ocazional feedback constructiv, dar uneori comentariile au fost necorespunzatoare sau nefolositoare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ul grupului nu a oferit feedback constructiv sau folositor. 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r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ul grupului i-a tratat pe ceilalti cu respect si a impartit sarcinile in mod egal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embrul grupului i-a tratat pe ceilalti cu respect in majoritatea timpului si a impartit sarcinile in mod egal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embrul grupului nu i-a tratat pe ceilalti cu respect tot timpul si nu a impartit sarcinile in mod egal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embrul grupului nu i-a tratat pe ceilalti cu respect si nu a impartit sarcinile in mod egal. 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ul timpulu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ul grupului a terminat sarcinile in timpul dat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ul grupului a terminat de obicei la timp si nu a incetinit progresul proiectului si a lucrat constant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embrul grupului de obicei nu a terminat la timp si nu si-a dus sarcina la bun sfarsit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Membrul grupului nu a terminat la timp de cele mai multe ori si i-a fortat pe ceilalti sa faca schimbari de ultim moment din cauza materialelor lips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 xml:space="preserve">Scrieti numarul descrierii care se potriveste cel mai bine fiecarui membru al grupului, inclusiv in dreptul vostru. </w:t>
      </w:r>
    </w:p>
    <w:p>
      <w:pPr>
        <w:pStyle w:val="Normal"/>
        <w:rPr/>
      </w:pPr>
      <w:r>
        <w:rPr>
          <w:rFonts w:eastAsia="Arial"/>
          <w:lang w:val="es-ES_tradnl"/>
        </w:rPr>
        <w:t xml:space="preserve">      </w:t>
      </w:r>
      <w:r>
        <w:rPr>
          <w:lang w:val="es-ES_tradnl"/>
        </w:rPr>
        <w:t xml:space="preserve">4—Elevul lucreaza la nivel inalt sin u are nevoie de imbunatatiri. </w:t>
      </w:r>
    </w:p>
    <w:p>
      <w:pPr>
        <w:pStyle w:val="Normal"/>
        <w:rPr>
          <w:lang w:val="it-IT"/>
        </w:rPr>
      </w:pPr>
      <w:r>
        <w:rPr>
          <w:rFonts w:eastAsia="Arial"/>
        </w:rPr>
        <w:t xml:space="preserve">      </w:t>
      </w:r>
      <w:r>
        <w:rPr>
          <w:lang w:val="it-IT"/>
        </w:rPr>
        <w:t xml:space="preserve">3—Elevul lucreaza bine in grup dar sunt unele capitole la care poate fi imbunatatit. </w:t>
      </w:r>
    </w:p>
    <w:p>
      <w:pPr>
        <w:pStyle w:val="Normal"/>
        <w:rPr>
          <w:lang w:val="it-IT"/>
        </w:rPr>
      </w:pPr>
      <w:r>
        <w:rPr>
          <w:rFonts w:eastAsia="Arial"/>
        </w:rPr>
        <w:t xml:space="preserve">      </w:t>
      </w:r>
      <w:r>
        <w:rPr>
          <w:lang w:val="it-IT"/>
        </w:rPr>
        <w:t xml:space="preserve">2—Elevul incearca sa lucreze bine dar trebuie sa isi imbunatateasca performanta in unele domenii. </w:t>
      </w:r>
    </w:p>
    <w:p>
      <w:pPr>
        <w:pStyle w:val="Normal"/>
        <w:rPr/>
      </w:pPr>
      <w:r>
        <w:rPr>
          <w:rFonts w:eastAsia="Arial"/>
          <w:lang w:val="it-IT"/>
        </w:rPr>
        <w:t xml:space="preserve">      </w:t>
      </w:r>
      <w:r>
        <w:rPr>
          <w:lang w:val="it-IT"/>
        </w:rPr>
        <w:t>1—Elevul nu lucreaza bine in grup si trebuie sa recupereze foarte mult.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873"/>
        <w:gridCol w:w="919"/>
        <w:gridCol w:w="1088"/>
        <w:gridCol w:w="11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mbrul grup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dershi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edbac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r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ementul timpulu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55:00Z</dcterms:created>
  <dc:creator>Margaret Ann Grant</dc:creator>
  <dc:description/>
  <cp:keywords/>
  <dc:language>en-US</dc:language>
  <cp:lastModifiedBy>xxx</cp:lastModifiedBy>
  <dcterms:modified xsi:type="dcterms:W3CDTF">2008-01-18T16:41:00Z</dcterms:modified>
  <cp:revision>34</cp:revision>
  <dc:subject/>
  <dc:title>Peer Assessment Collaboration Rubric</dc:title>
</cp:coreProperties>
</file>